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6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Collect and display data in different types of graphs interpreting them for the purpose of finding information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Predict outcomes using mathematical vocabulary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, collects and interprets data in simple charts or graphic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rganizer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:  bar graph, tally char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collects data in the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following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graphs: T-chart, Venn diagram. 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iscusses, identifies, and places outcomes in order of likelihood: impossible, less likely, more likely and certain, in game context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elects an appropriate graph and uses it collects, displays and interprets data (all of the graphs from previous semesters and a Carroll Diagram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 reasonable predictions of outcomes by probability (using dice, spinner)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Phase 2)</w:t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Estimate, measure and label length, time, mass and temperature, and use standard units of measurement to describe and compare objects and events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 length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et familiar with reading time to the hour and half an hour using the clock and reading the temperature using a thermometer  (To be assessed in the third period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mass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sequences the months of the year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xplores and names some standard units of measurement for length, mass and temperature and time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temperature and time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ads and writes the time to the hour, half hour, and quarter hour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8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pe and Space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Identify, label, sort, describe and compare 3D and 2D shapes using mathematical vocabulary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Find and explain symmetry and create simple symmetrical pattern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Interpret, give and follow directions describing</w:t>
            </w:r>
            <w:r>
              <w:rPr>
                <w:i/>
                <w:sz w:val="20"/>
                <w:szCs w:val="20"/>
                <w:lang w:val="en-GB"/>
              </w:rPr>
              <w:t xml:space="preserve"> paths, regions, and 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positions </w:t>
            </w:r>
            <w:r>
              <w:rPr>
                <w:i/>
                <w:sz w:val="20"/>
                <w:szCs w:val="20"/>
                <w:lang w:val="en-GB"/>
              </w:rPr>
              <w:t xml:space="preserve">of the immediate environment.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mpares and describes 3D shapes using Maths vocabulary: Sphere, cube, rectangular prism, cone, cylinder, pyramid. Faces, edges and vertic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positions 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(using the following vocabulary: top, bottom, left, right, in, on, under, between, behind, in front of, inside, outside, next to.)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1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orts, compares and describes 2 D shapes, using Maths vocabulary: Circles, squares, triangles, rectangles. Sides, corner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  <w:t xml:space="preserve">Completes and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reates symmetrical patter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escribes paths using simple maps and follows directions in their immediate environment using the following vocabulary: left, right, forwards, backwards. 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Patterns  and Function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Identify and describe patterns found in whole numbers; extend and create new one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cognises, describes and extends number patterns: Odd and even, skip counting by 10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reates, describes and extends patterns graphically (shapes, colours, position, sizes)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cognises, describes and extends number patterns: skip counting by 2s,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the inverse relationship between addition and subtractio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cognises, describes and extends number patterns: skip counting by 5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Puts the inverse relationship between addition and subtraction into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practice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when solving problem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Use </w:t>
            </w:r>
            <w:r>
              <w:rPr>
                <w:i/>
                <w:sz w:val="20"/>
                <w:szCs w:val="20"/>
                <w:lang w:val="en-US"/>
              </w:rPr>
              <w:t>Place-value  notational  system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 to describe quantities, to make addition and subtraction operations; and model whole-part relationships. 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1s and 10s,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Uses objects to find 2-number combinations to make numbers up to 20 and writes their corresponding eq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Mentally calculates addition and subtraction facts to 20. (WORK ON, DON</w:t>
            </w:r>
            <w:r>
              <w:rPr>
                <w:rFonts w:cs="Times New Roman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T ASSESS YET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Cover: ordinal numbers, writing numbers up to 100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2s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s numbers using place-value notational system to 100 (tens and units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 simple fraction relationships (half, quarter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Adds and subtracts in buying sit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 WORK ON, DON</w:t>
            </w:r>
            <w:r>
              <w:rPr>
                <w:rFonts w:cs="Times New Roman"/>
                <w:color w:val="FF0000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T ASSESS YE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olves word problems involving addition and subtractio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 WORK ON, DON´T ASSESS IT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5s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s realistic estimations of amounts of objects up to 100 based on comparis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s addition and subtraction with one- and two-digit numbers (with and without regrouping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olves word problems involving addition and subtractio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Adds and subtracts in buying sit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35:00Z</dcterms:created>
  <dc:creator>Juan Manuel Jaramillo</dc:creator>
  <dc:description/>
  <cp:keywords/>
  <dc:language>en-US</dc:language>
  <cp:lastModifiedBy>propietario</cp:lastModifiedBy>
  <cp:lastPrinted>2010-02-16T18:33:00Z</cp:lastPrinted>
  <dcterms:modified xsi:type="dcterms:W3CDTF">2011-08-30T00:14:00Z</dcterms:modified>
  <cp:revision>5</cp:revision>
  <dc:subject/>
  <dc:title>LOGROS DE MATEMÁTICAS</dc:title>
</cp:coreProperties>
</file>